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8.09.17) 03-06.774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лгодонск    -    Геленджи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71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15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2919"/>
        <w:gridCol w:w="6250"/>
      </w:tblGrid>
      <w:tr>
        <w:trPr>
          <w:trHeight w:val="30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есто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хождения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Волгодонс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Волгодонск, ул.Морская, 27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Зимовники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п. Зимовники, ул.Савина, 7 "в"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Сальс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Сальск, ул. Чкалова, 92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Тихорец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Тихорецк, ул. Подвойского, 42а</w:t>
            </w:r>
          </w:p>
        </w:tc>
      </w:tr>
      <w:tr>
        <w:trPr>
          <w:trHeight w:val="30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№2 г.Краснодар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, ул.Гаврилова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Краснодар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Краснодар, Привокзальная площадь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 орячеключевская автостанция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орячий Ключ, ул.Ярославская, 138</w:t>
            </w:r>
          </w:p>
        </w:tc>
      </w:tr>
      <w:tr>
        <w:trPr>
          <w:trHeight w:val="58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.Джубга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пгт.Джубга, ул. Новороссийское шоссе, 1в</w:t>
            </w:r>
          </w:p>
        </w:tc>
      </w:tr>
      <w:tr>
        <w:trPr>
          <w:trHeight w:val="55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П с.Архипо-Осиповская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с.Архипо-Осиповская, пер.Базарный, 2"А"</w:t>
            </w:r>
          </w:p>
        </w:tc>
      </w:tr>
      <w:tr>
        <w:trPr>
          <w:trHeight w:val="38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П с.Пшада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с.Пшада, ул.Советская</w:t>
            </w:r>
          </w:p>
        </w:tc>
      </w:tr>
      <w:tr>
        <w:trPr>
          <w:trHeight w:val="35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Геленджи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ул.Объездная,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: </w:t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211"/>
        <w:gridCol w:w="3758"/>
      </w:tblGrid>
      <w:tr>
        <w:trPr>
          <w:trHeight w:val="30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и дорог в прямом направлении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донск - пос. Зимовники (60 ОП РЗ 60К-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ав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умак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Конезавод им.Будённого</w:t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Батайск - г.Ставрополь (Р26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ригорье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иней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-Махачкала- КПП Ягар-Казмаляр(Р21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Брат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одвойс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япидевс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Новорождественско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56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ст-ца Журавская - г.Тихорецк (03 ОП РЗ ОЗК-008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ст-ца Журавская - г.Тихорецк (03 ОП РЗ ОЗК-008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товское шосс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фице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Шоссе нефтянников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врил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Хакурат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трофана Сед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Ярослав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жугба-Адлер (А14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российское шосс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Джубга, Краснодар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жугба-Адлер (А14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Базарны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шада, Краснодарский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бъезд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еленджик, Краснодар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211"/>
        <w:gridCol w:w="3758"/>
      </w:tblGrid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и дорог в обратном направлении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еленджик, Краснодар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шада, Краснодарский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Базарны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жугба-Адлер (А14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российское шосс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Джубга, Краснодар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жугба-Адлер (А14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Ярослав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ваневс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ммунаров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врил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ммунаров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фице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товское шосс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 "Дон"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ст-ца Журавская - г.Тихорецк (03 ОП РЗ ОЗК-008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62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ст-ца Журавская - г.Тихорецк (03 ОП РЗ ОЗК-008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Новорождественско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япидевс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одвойс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4-Махачкала- КПП Ягар-Казмаляр (Р217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иней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ригорье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Батайск - г.Ставрополь (Р26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умак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Конезавод им.Будённого</w:t>
            </w:r>
          </w:p>
        </w:tc>
      </w:tr>
      <w:tr>
        <w:trPr>
          <w:trHeight w:val="29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ав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град - г.Тихорецк (Р21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г.Волгодонск - пос. Зимовники (60 ОП РЗ 60К-9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орская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701"/>
        <w:gridCol w:w="1702"/>
        <w:gridCol w:w="1983"/>
      </w:tblGrid>
      <w:tr>
        <w:trPr>
          <w:trHeight w:val="29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  <w:tr>
        <w:trPr>
          <w:trHeight w:val="25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1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33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0:28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5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:0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38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16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Летний период: с 10.06 по 1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ingLiU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i/>
      <w:iCs/>
      <w:spacing w:val="-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pacing w:val="30"/>
      <w:sz w:val="14"/>
      <w:szCs w:val="14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pacing w:val="30"/>
      <w:sz w:val="14"/>
      <w:szCs w:val="14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pacing w:val="20"/>
      <w:sz w:val="14"/>
      <w:szCs w:val="14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4</Characters>
  <CharactersWithSpaces>5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8:00Z</dcterms:created>
  <dc:creator/>
  <dc:description/>
  <dc:language>en-US</dc:language>
  <cp:lastModifiedBy/>
  <dcterms:modified xsi:type="dcterms:W3CDTF">2017-10-09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